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3 poz. 1689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ZAKLICZYN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ZAKLICZY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3-09-28T14:14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1814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_dlc_DocId">
    <vt:lpwstr>UCR76KNYMX3U-1951954605-601652</vt:lpwstr>
  </property>
  <property fmtid="{D5CDD505-2E9C-101B-9397-08002B2CF9AE}" pid="14" name="_dlc_DocIdItemGuid">
    <vt:lpwstr>a7e4269c-7038-4f41-b944-9c8810d66052</vt:lpwstr>
  </property>
  <property fmtid="{D5CDD505-2E9C-101B-9397-08002B2CF9AE}" pid="15" name="_dlc_DocIdUrl">
    <vt:lpwstr>https://plnewpower.sharepoint.com/sites/wspolny/_layouts/15/DocIdRedir.aspx?ID=UCR76KNYMX3U-1951954605-601652, UCR76KNYMX3U-1951954605-601652</vt:lpwstr>
  </property>
</Properties>
</file>