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814"/>
        <w:gridCol w:w="3472"/>
      </w:tblGrid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łącznik nr 4 do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………</w:t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ZAMAWIAJĄ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22. Baza Lotnictwa Taktycznego                   w Malborku,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ul. 17 Marca 2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82-200 Malbo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(miejscowość, data)</w:t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3472" w:type="dxa"/>
            <w:tcBorders/>
          </w:tcPr>
          <w:tbl>
            <w:tblPr>
              <w:tblW w:w="3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</w:tblGrid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pl-PL"/>
                    </w:rPr>
                    <w:t>WYKONAWCA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………………………………………………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..</w:t>
                  </w:r>
                </w:p>
              </w:tc>
            </w:tr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( nazwa, adres 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PRO</w:t>
      </w:r>
      <w:r>
        <w:rPr>
          <w:b/>
          <w:i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KÓŁ ODBIORU WSTĘPNEGO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Przedmiot umowy 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 podstawie zawartej umowy nr……../FIN/2025 z dnia ……….2025r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Miejsce odbioru wstępnego</w:t>
      </w:r>
      <w:r>
        <w:rPr>
          <w:rFonts w:cs="Times New Roman" w:ascii="Times New Roman" w:hAnsi="Times New Roman"/>
          <w:color w:val="000000"/>
          <w:sz w:val="16"/>
          <w:szCs w:val="16"/>
        </w:rPr>
        <w:t>: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Data odbioru wstępnego</w:t>
      </w:r>
      <w:r>
        <w:rPr>
          <w:rFonts w:cs="Times New Roman" w:ascii="Times New Roman" w:hAnsi="Times New Roman"/>
          <w:color w:val="000000"/>
          <w:sz w:val="16"/>
          <w:szCs w:val="16"/>
        </w:rPr>
        <w:t>: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Termin rozpoczęcia realizacji noclegu:</w:t>
      </w: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Podczas realizacji zamówienia stwierdzono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usługę wykonano zgodnie z umową nr …….. z dnia…….2025r., potwierdzam zgodność pod kątem ilościowym oraz jakościowym pomieszczeń noclegowych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astępujące wady/ niezgodności usługi 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WAGI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…………………………………………</w:t>
      </w:r>
      <w:r>
        <w:rPr>
          <w:rFonts w:cs="Times New Roman" w:ascii="Times New Roman" w:hAnsi="Times New Roman"/>
          <w:b/>
          <w:i/>
          <w:sz w:val="18"/>
          <w:szCs w:val="18"/>
        </w:rPr>
        <w:t>..</w:t>
        <w:tab/>
        <w:tab/>
        <w:tab/>
        <w:t>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 data i podpis przedstawiciela Zamawiającego )</w:t>
        <w:tab/>
        <w:tab/>
        <w:tab/>
        <w:t>(data i podpis  przedstawiciela Wykonawcy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814"/>
        <w:gridCol w:w="3472"/>
      </w:tblGrid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ałącznik nr 4 do umowy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.………</w:t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ZAMAWIAJĄ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22. Baza Lotnictwa Taktycznego                   w Malborku,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ul. 17 Marca 2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82-200 Malbo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(miejscowość, data)</w:t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3472" w:type="dxa"/>
            <w:tcBorders/>
          </w:tcPr>
          <w:tbl>
            <w:tblPr>
              <w:tblW w:w="3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</w:tblGrid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pl-PL"/>
                    </w:rPr>
                    <w:t>WYKONAWCA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………………………………………………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..</w:t>
                  </w:r>
                </w:p>
              </w:tc>
            </w:tr>
            <w:tr>
              <w:trPr/>
              <w:tc>
                <w:tcPr>
                  <w:tcW w:w="32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pl-PL"/>
                    </w:rPr>
                    <w:t>( nazwa, adres 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PRO</w:t>
      </w:r>
      <w:r>
        <w:rPr>
          <w:b/>
          <w:i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OKÓŁ ODBIORU KOŃCOWEG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Przedmiot umowy 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 podstawie zawartej umowy nr……../FIN/2025 z dnia ……….2025r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Miejsce odbioru</w:t>
      </w:r>
      <w:r>
        <w:rPr>
          <w:rFonts w:cs="Times New Roman" w:ascii="Times New Roman" w:hAnsi="Times New Roman"/>
          <w:color w:val="000000"/>
          <w:sz w:val="16"/>
          <w:szCs w:val="16"/>
        </w:rPr>
        <w:t>:……………………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Data odbioru (nie wcześniej niż po zakończeniu noclegu)</w:t>
      </w:r>
      <w:r>
        <w:rPr>
          <w:rFonts w:cs="Times New Roman" w:ascii="Times New Roman" w:hAnsi="Times New Roman"/>
          <w:color w:val="000000"/>
          <w:sz w:val="16"/>
          <w:szCs w:val="16"/>
        </w:rPr>
        <w:t>: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Termin zakończenia noclegu:</w:t>
      </w: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Wykonawca zrealizował przedmiot umowy bez zastrzeżeń stwierdzając, że usługa wykonana został zgodnie z zawartą umową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Zamawiający zgłosił następujące zastrzeżenia i uwagi do przedmioty umowy, które powstały podczas realizacji zamówienia noclegu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…………………………………………</w:t>
      </w:r>
      <w:r>
        <w:rPr>
          <w:rFonts w:cs="Times New Roman" w:ascii="Times New Roman" w:hAnsi="Times New Roman"/>
          <w:b/>
          <w:i/>
          <w:sz w:val="18"/>
          <w:szCs w:val="18"/>
        </w:rPr>
        <w:t>..</w:t>
        <w:tab/>
        <w:tab/>
        <w:tab/>
        <w:t>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 data i podpis przedstawiciela Zamawiającego )</w:t>
        <w:tab/>
        <w:tab/>
        <w:tab/>
        <w:t>(data i podpis  przedstawiciela Wykonawcy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Sygnatura sprawy: 22. BLT.SZP.2612.11.2025                ……                     Załącznik do Umowy</w:t>
    </w:r>
  </w:p>
  <w:tbl>
    <w:tblPr>
      <w:tblW w:w="30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2"/>
    </w:tblGrid>
    <w:tr>
      <w:trPr/>
      <w:tc>
        <w:tcPr>
          <w:tcW w:w="3052" w:type="dxa"/>
          <w:tcBorders/>
        </w:tcPr>
        <w:p>
          <w:pPr>
            <w:pStyle w:val="Head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21:00Z</dcterms:created>
  <dc:creator>Narloch Justyna</dc:creator>
  <dc:description/>
  <cp:keywords/>
  <dc:language>en-US</dc:language>
  <cp:lastModifiedBy>Kupińska Agnieszka</cp:lastModifiedBy>
  <cp:lastPrinted>2022-05-11T11:56:00Z</cp:lastPrinted>
  <dcterms:modified xsi:type="dcterms:W3CDTF">2025-03-12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F3/eNxgsqaGlv/+Pjj0Oow0HJceUrA9R</vt:lpwstr>
  </property>
  <property fmtid="{D5CDD505-2E9C-101B-9397-08002B2CF9AE}" pid="8" name="docIndexRef">
    <vt:lpwstr>1e42dfdf-2792-44e6-a4cb-b93f52cdda69</vt:lpwstr>
  </property>
  <property fmtid="{D5CDD505-2E9C-101B-9397-08002B2CF9AE}" pid="9" name="s5636:Creator type=IP">
    <vt:lpwstr>10.60.174.64</vt:lpwstr>
  </property>
  <property fmtid="{D5CDD505-2E9C-101B-9397-08002B2CF9AE}" pid="10" name="s5636:Creator type=author">
    <vt:lpwstr>Narloch Justyna</vt:lpwstr>
  </property>
  <property fmtid="{D5CDD505-2E9C-101B-9397-08002B2CF9AE}" pid="11" name="s5636:Creator type=organization">
    <vt:lpwstr>MILNET-Z</vt:lpwstr>
  </property>
</Properties>
</file>