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2"/>
          <w:szCs w:val="22"/>
        </w:rPr>
        <w:t xml:space="preserve">.: </w:t>
      </w:r>
      <w:bookmarkStart w:id="3" w:name="_Hlk111539430"/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en-US"/>
        </w:rPr>
        <w:t>„</w:t>
      </w:r>
      <w:bookmarkStart w:id="4" w:name="_Hlk146631216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Opracowanie dokumentacji  </w:t>
      </w:r>
      <w:bookmarkEnd w:id="4"/>
      <w:r>
        <w:rPr>
          <w:rFonts w:cs="Calibri" w:ascii="Calibri" w:hAnsi="Calibri"/>
          <w:b/>
          <w:bCs/>
          <w:sz w:val="22"/>
          <w:szCs w:val="22"/>
        </w:rPr>
        <w:t xml:space="preserve">projektowej pn. Przebudowa drogi powiatowej </w:t>
        <w:br/>
        <w:t xml:space="preserve">nr 1733N Kętrzyn-Nakomiady”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7.2025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5" w:name="_Hlk83190793"/>
            <w:bookmarkStart w:id="6" w:name="_Hlk83190793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7" w:name="_Hlk83190859"/>
            <w:bookmarkStart w:id="8" w:name="_Hlk83190859"/>
            <w:bookmarkEnd w:id="8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bookmarkStart w:id="9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Skrócenie terminu wykonania dokumentacji 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10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0"/>
      <w:r>
        <w:rPr>
          <w:rFonts w:cs="Calibri" w:ascii="Calibri" w:hAnsi="Calibri"/>
          <w:b/>
          <w:sz w:val="28"/>
          <w:szCs w:val="28"/>
        </w:rPr>
        <w:t xml:space="preserve"> </w:t>
      </w:r>
      <w:bookmarkEnd w:id="9"/>
      <w:r>
        <w:rPr>
          <w:rFonts w:cs="Calibri" w:ascii="Calibri" w:hAnsi="Calibri"/>
          <w:b/>
          <w:sz w:val="22"/>
          <w:szCs w:val="22"/>
        </w:rPr>
        <w:t xml:space="preserve">dni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4</w:t>
      </w:r>
      <w:r>
        <w:rPr>
          <w:rFonts w:cs="Calibri" w:ascii="Calibri" w:hAnsi="Calibri"/>
          <w:b/>
          <w:i/>
          <w:iCs/>
          <w:sz w:val="22"/>
          <w:szCs w:val="22"/>
        </w:rPr>
        <w:t>0 lub 20 lub 0 dni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1</w:t>
      </w:r>
      <w:bookmarkStart w:id="11" w:name="_Hlk104961603"/>
      <w:r>
        <w:rPr>
          <w:rFonts w:cs="Calibri" w:ascii="Calibri" w:hAnsi="Calibri"/>
          <w:bCs/>
          <w:i/>
          <w:sz w:val="18"/>
          <w:szCs w:val="18"/>
        </w:rPr>
        <w:t xml:space="preserve">. </w:t>
      </w:r>
      <w:r>
        <w:rPr>
          <w:rFonts w:cs="Calibri" w:ascii="Calibri" w:hAnsi="Calibri"/>
          <w:i/>
          <w:sz w:val="18"/>
          <w:szCs w:val="18"/>
        </w:rPr>
        <w:t>Jeżeli Wykonawca zadeklaruje inny niż wskazany powyżej termin skrócenia wykonania dokumentacji lub nie zadeklaruje żadnego terminu, to zostanie mu przyznane 0 pkt, a termin skrócenia wykonania dokumentacji wyniesie 0 tygodni.</w:t>
      </w:r>
      <w:bookmarkEnd w:id="11"/>
    </w:p>
    <w:p>
      <w:pPr>
        <w:pStyle w:val="Normal"/>
        <w:autoSpaceDE w:val="false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2. Zaoferowanie skrócenia terminu wykonania dokumentacji dłuższego niż </w:t>
      </w:r>
      <w:r>
        <w:rPr>
          <w:rFonts w:cs="Calibri" w:ascii="Calibri" w:hAnsi="Calibri"/>
          <w:b/>
          <w:bCs/>
          <w:i/>
          <w:sz w:val="18"/>
          <w:szCs w:val="18"/>
        </w:rPr>
        <w:t>40 dni</w:t>
      </w:r>
      <w:r>
        <w:rPr>
          <w:rFonts w:cs="Calibri" w:ascii="Calibri" w:hAnsi="Calibri"/>
          <w:bCs/>
          <w:i/>
          <w:sz w:val="18"/>
          <w:szCs w:val="18"/>
        </w:rPr>
        <w:t xml:space="preserve"> zostanie zaakceptowane i przyjęte do realizacji w przypadku wyboru tej oferty, ale do oceny oferty przyjęty będzie okres najdłuższego skrócenia terminu wykonania dokumentacji w SWZ tj. </w:t>
      </w:r>
      <w:r>
        <w:rPr>
          <w:rFonts w:cs="Calibri" w:ascii="Calibri" w:hAnsi="Calibri"/>
          <w:b/>
          <w:bCs/>
          <w:i/>
          <w:sz w:val="18"/>
          <w:szCs w:val="18"/>
        </w:rPr>
        <w:t>40 dni</w:t>
      </w:r>
      <w:r>
        <w:rPr>
          <w:rFonts w:cs="Calibri" w:ascii="Calibri" w:hAnsi="Calibri"/>
          <w:bCs/>
          <w:i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Kalkulacja ceny oferty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999"/>
        <w:gridCol w:w="2127"/>
      </w:tblGrid>
      <w:tr>
        <w:trPr>
          <w:trHeight w:val="5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elementu zamówien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KT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jekt zagospodarowania terenu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ar-SA"/>
              </w:rPr>
              <w:t>– 4 egz. + wersja elektroniczna (plik PDF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jekt architektoniczno-budowlany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– 4 egz. + wersja elektroniczna (plik PDF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jekt techniczny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– 4 egz.+ wersja elektroniczna (pliki PDF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jekty podziału nieruchomości, sporządzone zgodnie z odrębnymi przepisami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– 6 egz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rozwiązania kolizji przebiegu drogi z infrastrukturą obcą w pasie drogi – 4 egz.+ wersja elektroniczna (pliki PDF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stałej organizacji ruchu zatwierdzony przez powiatową komendą policji i Zarządcę Drogi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 - 4 egz. + wersja elektroniczna (pliki PDF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dmiary robót do każdej z branż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1egz. + wersja elektroniczna (Excel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sztorys inwestorski uproszczony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 pliku Excel - 1egz. + wersja elektroniczna (PDF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zczegółowe specyfikacje techniczne wykonania i odbioru robót dla każdej z branż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- 2egz.+ wersja  elektroniczna (pliki PDF)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kumenty i opracowania wymagane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Ustawą o szczególnych zasadach przygotowania i realizacji inwestycji drogowych w zakresie dróg publicz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Dz. U. 2024 poz. 311) – zawarte w Art.11d ust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USŁUG NETTO (Z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EK VAT 23% (Z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</w:rPr>
              <w:t>WARTOŚĆ USŁUG BRUTTO (Z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pracownicy wykonujący przy realizacji przedmiotu niniejszego zamówienia czynności opisane w projektowanych postanowieniach umowy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color w:val="365F91"/>
          <w:sz w:val="18"/>
          <w:szCs w:val="18"/>
        </w:rPr>
        <w:t>UZASADNIENIE</w:t>
      </w:r>
      <w:r>
        <w:rPr>
          <w:rFonts w:cs="Calibri" w:ascii="Calibri" w:hAnsi="Calibri"/>
          <w:b/>
          <w:bCs/>
          <w:iCs/>
          <w:sz w:val="18"/>
          <w:szCs w:val="18"/>
        </w:rPr>
        <w:t>: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8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0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12" w:name="_Hlk31285813"/>
      <w:bookmarkStart w:id="13" w:name="_Hlk31285813"/>
      <w:bookmarkEnd w:id="13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4" w:name="_Hlk31285813"/>
      <w:bookmarkEnd w:id="14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5:00Z</dcterms:created>
  <dc:creator>User</dc:creator>
  <dc:description/>
  <cp:keywords/>
  <dc:language>en-US</dc:language>
  <cp:lastModifiedBy>Agnieszka Witkowska</cp:lastModifiedBy>
  <cp:lastPrinted>2025-03-03T13:14:00Z</cp:lastPrinted>
  <dcterms:modified xsi:type="dcterms:W3CDTF">2025-03-03T12:16:00Z</dcterms:modified>
  <cp:revision>1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