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46631216"/>
      <w:r>
        <w:rPr>
          <w:rFonts w:cs="Calibri" w:ascii="Calibri" w:hAnsi="Calibri"/>
          <w:b/>
          <w:bCs/>
          <w:sz w:val="20"/>
          <w:szCs w:val="20"/>
          <w:lang w:eastAsia="zh-CN"/>
        </w:rPr>
        <w:t xml:space="preserve">Opracowanie dokumentacji  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projektowej pn. Przebudowa drogi powiatowej nr 1733N Kętrzyn-Nakomiady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7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Jednocześnie oświadczam, że w związku z ww</w:t>
      </w:r>
      <w:r>
        <w:rPr/>
        <w:t xml:space="preserve">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a) Specyfikacji Warunków Zamówienia </w:t>
      </w:r>
      <w:bookmarkStart w:id="11" w:name="_Hlk78364668"/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>Wykonawca spełni warunek, jeżeli wykaże, że nie wcześniej niż w okresie ostatnich 3 lat, przed upływem terminu składania ofert o udzielenie zamówie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, a jeżeli okres prowadzenia działalności jest krótszy - w tym okresie wykaże się posiadaniem doświadczenia w wykonywaniu </w:t>
      </w:r>
      <w:r>
        <w:rPr>
          <w:rFonts w:cs="Calibri" w:ascii="Calibri" w:hAnsi="Calibri"/>
          <w:b/>
          <w:color w:val="000000"/>
          <w:sz w:val="16"/>
          <w:szCs w:val="16"/>
        </w:rPr>
        <w:t>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bCs/>
          <w:color w:val="00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  <w:bookmarkEnd w:id="11"/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w okresie wykonywania zamówienia będzie dysponował i skieruje do jego realizacji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1 osobę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uprawnienia budowlane projektowe bez ograniczeń w specjalności drog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oraz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posiadającej doświadczenie w opracowaniu dokumentacji projekt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w zakresie budowy, rozbudowy lub przebudowy dróg publicznych udokumentowane wykazaniem wykonania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3 projektów dróg publicznych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o długości minimum 1 km każdy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>.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>. W celu ich pobrania przedstawiam dane w oświadczeniu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bookmarkEnd w:id="13"/>
      <w:r>
        <w:rPr>
          <w:rFonts w:cs="Calibri" w:ascii="Calibri" w:hAnsi="Calibri"/>
          <w:sz w:val="20"/>
          <w:szCs w:val="20"/>
        </w:rPr>
        <w:t>i</w:t>
      </w:r>
      <w:bookmarkEnd w:id="12"/>
      <w:r>
        <w:rPr>
          <w:rFonts w:cs="Calibri" w:ascii="Calibri" w:hAnsi="Calibri"/>
          <w:sz w:val="20"/>
          <w:szCs w:val="20"/>
        </w:rPr>
        <w:t xml:space="preserve"> podaję, że można je pozyskać 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14" w:name="__Fieldmark__0_677877645"/>
      <w:bookmarkStart w:id="15" w:name="__Fieldmark__0_677877645"/>
      <w:bookmarkEnd w:id="15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1_677877645"/>
      <w:bookmarkStart w:id="17" w:name="__Fieldmark__1_677877645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8" w:name="__Fieldmark__2_677877645"/>
      <w:bookmarkStart w:id="19" w:name="__Fieldmark__2_677877645"/>
      <w:bookmarkEnd w:id="19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0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1-15T11:16:00Z</cp:lastPrinted>
  <dcterms:modified xsi:type="dcterms:W3CDTF">2025-03-03T12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