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6"/>
          <w:szCs w:val="26"/>
          <w:lang w:eastAsia="pl-PL"/>
        </w:rPr>
      </w:pPr>
      <w:r>
        <w:rPr>
          <w:rFonts w:cs="Arial" w:ascii="Arial" w:hAnsi="Arial"/>
          <w:b/>
          <w:bCs/>
          <w:sz w:val="26"/>
          <w:szCs w:val="26"/>
          <w:u w:val="single"/>
          <w:lang w:eastAsia="pl-PL"/>
        </w:rPr>
        <w:t>Opracowanie dokumentacji projektowo-kosztorysowej w ramach zadania pn.: „Budowa drogi wewn. w m. Płoskie nr ewid. 849/2, 859, 515/20, 515/26, 513/13, 513/10 wraz z oświetleniem ulicznym – opracowanie dokumentacji technicznej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lem oceny przez Zamawiającego spełnienia warunków udziału w postępowaniu niniejszym składam informację: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pecjalność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Wykonawców wspólnie ubiegających się o zamówienie wskazać tego Wykonawcę, którego personel wykazywany jest jako dowód spełnienia warunku udziału w postępowaniu 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52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3-25T09:38:00Z</dcterms:modified>
  <cp:revision>6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