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9.2025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2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Opracowanie dokumentacji projektowo-kosztorysowej w ramach zadania pn.: „Budowa drogi wewn. w m. Płoskie nr ewid. 849/2, 859, 515/20, 515/26, 513/13, 513/10 wraz z oświetleniem ulicznym – opracowanie dokumentacji technicznej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 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8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9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5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25T09:42:00Z</dcterms:modified>
  <cp:revision>10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