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6"/>
        </w:rPr>
        <w:t>ZOBOWIĄZANIE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 niżej podpisany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Fonts w:cs="Calibri" w:ascii="Calibri" w:hAnsi="Calibri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do oddania swoich zasobów: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</w:t>
      </w:r>
      <w:r>
        <w:rPr>
          <w:rFonts w:cs="Calibri" w:ascii="Calibri" w:hAnsi="Calibri"/>
          <w:i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>„</w:t>
      </w:r>
      <w:r>
        <w:rPr>
          <w:rFonts w:cs="Calibri" w:ascii="Calibri" w:hAnsi="Calibri"/>
          <w:b/>
          <w:iCs/>
          <w:sz w:val="28"/>
          <w:szCs w:val="28"/>
        </w:rPr>
        <w:t>WYKONANIE PRZYŁĄCZY WODOCIĄGOWYCH DO OBIEKTÓW SZKOLNYCH W MIEJSCOWOŚCIACH KASINIA WIELKA, ŁOSTÓWKA, OLSZÓWKA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odmiot udostępniający zdolności w postaci wykształcenia,  kwalifikacji zawodowych lub doświadcz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realizacji zamówienia będzie polegał na: ………………………………………………………………………………………..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 stosunku łączącego mnie z Wykonawcą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mojego udziału przy wykonywaniu zamówienia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10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6:00Z</dcterms:created>
  <dc:creator>UG</dc:creator>
  <dc:description/>
  <cp:keywords/>
  <dc:language>en-US</dc:language>
  <cp:lastModifiedBy>Czesław Drąg</cp:lastModifiedBy>
  <cp:lastPrinted>2025-02-17T09:13:00Z</cp:lastPrinted>
  <dcterms:modified xsi:type="dcterms:W3CDTF">2025-04-04T10:36:00Z</dcterms:modified>
  <cp:revision>4</cp:revision>
  <dc:subject/>
  <dc:title>Gmina Czarny Dunajec –  Urząd Gminy</dc:title>
</cp:coreProperties>
</file>