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6"/>
          <w:szCs w:val="36"/>
          <w:u w:val="single"/>
        </w:rPr>
        <w:t xml:space="preserve">Rozbudowa kanalizacji sanitarnej </w:t>
        <w:br/>
        <w:t>w m. Wólka Panieńska dz. nr 225 i 2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73221188"/>
      <w:bookmarkStart w:id="2" w:name="_Hlk173221188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roboty budowlane/spełniać będą warunk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)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)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2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34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0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