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3" w:name="_Hlk173221188"/>
      <w:bookmarkEnd w:id="3"/>
      <w:r>
        <w:rPr>
          <w:rFonts w:cs="Arial" w:ascii="Arial" w:hAnsi="Arial"/>
          <w:b/>
          <w:bCs/>
          <w:sz w:val="36"/>
          <w:szCs w:val="36"/>
          <w:u w:val="single"/>
        </w:rPr>
        <w:t xml:space="preserve">Rozbudowa kanalizacji sanitarnej </w:t>
        <w:br/>
        <w:t>w m. Wólka Panieńska dz. nr 225 i 2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73221188"/>
      <w:bookmarkStart w:id="5" w:name="_Hlk173221188"/>
      <w:bookmarkEnd w:id="5"/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 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lub art. 109 ust. 1 pkt 4, 5 oraz 7-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6" w:name="_Hlk125462057"/>
      <w:bookmarkEnd w:id="6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7" w:name="_Hlk125462057"/>
      <w:bookmarkStart w:id="8" w:name="_Hlk125462057"/>
      <w:bookmarkEnd w:id="8"/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: </w:t>
        <w:br/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robót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ozbudowa kanalizacji sanitarnej w m. Wólka Panieńska dz. nr 225 i 22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3" w:name="_Hlk81384452"/>
      <w:bookmarkEnd w:id="13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4" w:name="_Hlk80775601"/>
      <w:bookmarkEnd w:id="14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0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1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0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