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Opracowanie dokumentacji projektowo-kosztorysowej w ramach zadania pn.: </w:t>
        <w:br/>
        <w:t>„Budowa drogi wewn. w m. Sitaniec nr geod. 1490/2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m oceny przez Zamawiającego spełnienia warunków udziału w postępowaniu niniejszym składam informację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2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8T08:11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