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11.2025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2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single"/>
          <w:shd w:fill="FFFF00" w:val="clear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 xml:space="preserve">Opracowanie dokumentacji projektowo-kosztorysowej w ramach zadania pn.: </w:t>
        <w:br/>
        <w:t>„Budowa drogi wewn. w m. Sitaniec nr geod. 1490/2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zadania, rodzaj usług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y, takie jak np.: przedmiot, 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8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9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5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3-28T08:10:00Z</dcterms:modified>
  <cp:revision>11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