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postępowania: ZOSIP.261.2025.AB</w:t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Obsługi Szkół i Przedszkoli w Mogilnie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Narutowicza 1a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-300 Mogilno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Ubiegając się o udzielenie zamówienia publicznego na robotę budowlaną pn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iana ogrodzenia frontowego na terenie Szkoły Podstawowej nr 3 w Mogilnie</w:t>
      </w:r>
      <w:r>
        <w:rPr>
          <w:rFonts w:cs="Arial" w:ascii="Arial" w:hAnsi="Arial"/>
          <w:sz w:val="20"/>
          <w:szCs w:val="20"/>
          <w:lang w:eastAsia="en-US"/>
        </w:rPr>
        <w:t xml:space="preserve">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977"/>
        <w:gridCol w:w="1701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Trebuchet MS" w:cs="Arial" w:ascii="Arial" w:hAnsi="Arial"/>
                <w:sz w:val="18"/>
                <w:szCs w:val="18"/>
              </w:rPr>
              <w:t xml:space="preserve">kierownik budowy w branży konstrukcyjno-budowlanej posiadając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ktualne uprawnienia do kierowania robotami budowlanymi w specjalności konstrukcyjno –budowlanej oraz aktualne i obowiązujące zaświadczenie o przynależności do właściwej izby samorządu zawodowego, posiadający minimum trzyletnie doświadczenie w pełnieniu funkcji kierownika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udowy lub robót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b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09:00Z</dcterms:created>
  <dc:creator>3M</dc:creator>
  <dc:description/>
  <cp:keywords/>
  <dc:language>en-US</dc:language>
  <cp:lastModifiedBy>Agata</cp:lastModifiedBy>
  <cp:lastPrinted>2021-03-02T13:37:00Z</cp:lastPrinted>
  <dcterms:modified xsi:type="dcterms:W3CDTF">2025-04-23T11:47:00Z</dcterms:modified>
  <cp:revision>16</cp:revision>
  <dc:subject/>
  <dc:title>ZAŁĄCZNIK  NR  6</dc:title>
</cp:coreProperties>
</file>