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6/P/WYCH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WYCHOWAWCZ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ykonanie i dostawa materiałów dla CWCR Gdańsk  z podziałem na dwie częśc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zęść I - Wykonanie i dostawa materiałów promocyjnych dla CWCR Gdańsk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II – Wykonanie i dostawa materiałów prezentacyjno-informacyjnych dla CWCR Gdańsk </w:t>
      </w:r>
      <w:r>
        <w:rPr>
          <w:rFonts w:cs="Arial" w:ascii="Arial" w:hAnsi="Arial"/>
          <w:sz w:val="20"/>
          <w:szCs w:val="20"/>
        </w:rPr>
        <w:t>(maszt reklamowy, trybunka tekstylna, ścianka promocyjna, rollup, składany stojak na ulotki A3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godnie z opisem zamówienia zawartym w załączniku nr 1a i 1b do zaprosz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iągu 30 dni kalendarzowych od daty podpisania umowy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29.04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4-23T12:47:00Z</cp:lastPrinted>
  <dcterms:modified xsi:type="dcterms:W3CDTF">2025-04-23T10:48:00Z</dcterms:modified>
  <cp:revision>199</cp:revision>
  <dc:subject/>
  <dc:title/>
</cp:coreProperties>
</file>