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2832" w:hanging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                               </w:t>
        <w:tab/>
        <w:t xml:space="preserve">          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  <w:tab w:val="left" w:pos="4962" w:leader="none"/>
        </w:tabs>
        <w:spacing w:lineRule="auto" w:line="240" w:before="0" w:after="0"/>
        <w:ind w:right="45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..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tabs>
          <w:tab w:val="clear" w:pos="708"/>
          <w:tab w:val="left" w:pos="4536" w:leader="none"/>
        </w:tabs>
        <w:spacing w:lineRule="auto" w:line="256" w:before="0" w:after="0"/>
        <w:ind w:right="45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mikroprzedsie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dużym 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RIDiGP. 271.1.1.2025.ZP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GMINA ROGOWO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u w:val="single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sz w:val="24"/>
          <w:szCs w:val="24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WYKAZ WYKONANYCH ROBÓT BUDOWLANYCH W OKRESIE 5 LAT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PRZED UPŁYWEM TERMINU SKŁADANIA OFERT, A JEŻEL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OKRES PROWADZENIA DZIAŁALNOŚCI JEST KRÓTSZY W TYM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OKRES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(DOŚWIADCZENIE WYKONAWCY)</w:t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Remont drogi gminnej nr 130535C w miejscowości Skórki gmina Rogowo”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07"/>
        <w:gridCol w:w="2693"/>
        <w:gridCol w:w="1843"/>
        <w:gridCol w:w="1701"/>
        <w:gridCol w:w="1984"/>
      </w:tblGrid>
      <w:tr>
        <w:trPr/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dmiot na rzecz którego roboty zostały wykon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[nazwa i adres]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azwa zadania (rodzaj robót budowlanych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ci wykonanego zamówienia co najmniej 1 roboty budowlanej za 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800 000 zł brutt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Miejsce wykonania robot budowlanych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ata wykonania robót budowlanych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[początek-koniec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artość brutto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robot budowla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łączone dokumenty określające wykonanie robó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 podaniem numeru i daty*</w:t>
            </w:r>
          </w:p>
        </w:tc>
      </w:tr>
      <w:tr>
        <w:trPr/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*Do wykazu należy 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dołączyć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dokumenty potwierdzające spełnienie warunku, w szczególności określające, czy te roboty budowlane zostały wykonane należycie, w szczególności  informacji o tym czy roboty zostały wykonane zgodnie z przepisami prawa budowlanego i prawidłowo ukończone, przy czym dowodami,                      o których mowa są referencje bądź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nne dokumenty wystawione przez podmiot, na rzecz którego roboty budowlane były wykonywane, a jeżeli z uzasadnionej przyczyny o obiektywnym charakterze Wykonawca nie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jest w stanie uzyskać  tych dokumentów – inne dokumenty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bookmarkStart w:id="0" w:name="_Hlk166054158"/>
      <w:bookmarkEnd w:id="0"/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ab/>
        <w:tab/>
        <w:tab/>
        <w:tab/>
        <w:tab/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ab/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mię ………...…………………………………………..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  <w:bookmarkStart w:id="1" w:name="_Hlk166054158"/>
      <w:bookmarkStart w:id="2" w:name="_Hlk166054158"/>
      <w:bookmarkEnd w:id="2"/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Wykonawca stosownie do art. 118 ust. 3 ustawy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może w celu potwierdzenia spełnienia warunków udziału w postępowaniu, polegać na zasobach innych podmiotów, niezależnie od charakteru prawnego łączących                  go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, zgodnie z Załącznikiem nr 4 do SWZ.</w:t>
      </w:r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kument musi być podpisany kwalifikowanym podpisem elektronicznym                        lub podpisem zaufanym pod podpisem osobistym (elektronicznym).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1276" w:footer="4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/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ab/>
      <w:t xml:space="preserve">                                               </w:t>
    </w:r>
  </w:p>
  <w:p>
    <w:pPr>
      <w:pStyle w:val="Header"/>
      <w:ind w:left="567" w:hanging="0"/>
      <w:rPr>
        <w:rFonts w:ascii="Arial" w:hAnsi="Arial" w:eastAsia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b/>
        <w:sz w:val="20"/>
        <w:szCs w:val="20"/>
        <w:lang w:val="pl-PL" w:eastAsia="en-US"/>
      </w:rPr>
      <w:tab/>
      <w:tab/>
    </w:r>
    <w:r>
      <w:rPr>
        <w:rFonts w:cs="Times New Roman" w:ascii="Times New Roman" w:hAnsi="Times New Roman"/>
        <w:b/>
        <w:sz w:val="20"/>
        <w:szCs w:val="20"/>
        <w:lang w:val="pl-PL" w:eastAsia="en-US"/>
      </w:rPr>
      <w:t>Nr postępowania: RIDiGP.271.1.1.2025.ZP</w:t>
      <w:tab/>
      <w:tab/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ab/>
      <w:t>Załącznik nr 5 do SWZ</w:t>
    </w:r>
    <w:r>
      <w:rPr>
        <w:b/>
        <w:sz w:val="20"/>
        <w:szCs w:val="20"/>
        <w:lang w:val="pl-PL" w:eastAsia="en-US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27:00Z</dcterms:created>
  <dc:creator>jwachowska</dc:creator>
  <dc:description/>
  <cp:keywords/>
  <dc:language>en-US</dc:language>
  <cp:lastModifiedBy>Wojciech Krygier</cp:lastModifiedBy>
  <cp:lastPrinted>2025-01-16T12:42:00Z</cp:lastPrinted>
  <dcterms:modified xsi:type="dcterms:W3CDTF">2025-01-16T11:43:00Z</dcterms:modified>
  <cp:revision>35</cp:revision>
  <dc:subject/>
  <dc:title/>
</cp:coreProperties>
</file>