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2/2025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5.ZP                         z dnia ………………. 2025 r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bookmarkStart w:id="0" w:name="_Hlk165978872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drogi gminnej nr 130535C w miejscowości Skórki gmina Rogowo</w:t>
      </w:r>
      <w:bookmarkEnd w:id="0"/>
      <w:r>
        <w:rPr>
          <w:rFonts w:eastAsia="SimSun;宋体" w:cs="Times New Roman" w:ascii="Times New Roman" w:hAnsi="Times New Roman"/>
          <w:b/>
          <w:lang w:eastAsia="zh-CN"/>
        </w:rPr>
        <w:t>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 Lokalizacja – miejscowoś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Przedmiotem inwestycji jest remont drogi gminnej nr 130535C Skórki gmina Rogowo, na odcinku od lokalnie przyjętego km 0+000 (od skrzyżowania z drogą powiatową nr 2323C relacji Wełna – Wiewiórczyn) do lokalnie przyjętego km 2+788 (do skrzyżowania z drogą powiatową nr 2323C relacji Wełna – Wiewiórczyn). Zakres branży drogowej projektu obejmuje wykonanie remontu istniejącej nawierzchni bitumicznej drogi o szerokości od 4,00 m do 5,00 m – wykonanie nowej warstwy ścieralnej z betonu asfaltowego o gr. 6 cm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 Charakterystyka obiektu lub elementy przedmiotu gwaran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130535C w miejscowości Skórki gmina Rogowo</w:t>
      </w:r>
      <w:r>
        <w:rPr>
          <w:rFonts w:eastAsia="SimSun;宋体" w:cs="Times New Roman" w:ascii="Times New Roman" w:hAnsi="Times New Roman"/>
          <w:b/>
          <w:lang w:eastAsia="zh-CN"/>
        </w:rPr>
        <w:t>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5.ZP z dnia ……..……….. 2025 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za realizację całego  przedmiotu umowy,  w tym także za części realizowane przez podwykonawców,  którego odbiór końcowy i przekazanie do eksploatacji nastąpił w dniu: …….…………………………...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                 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                    w Protokole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                         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 w  ust. 2, Zamawiający usunie wadę na koszt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Nr postępowania RIDiGP. 271.1.1.2025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2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5.ZP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5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5-01-20T09:02:00Z</cp:lastPrinted>
  <dcterms:modified xsi:type="dcterms:W3CDTF">2025-01-20T08:04:00Z</dcterms:modified>
  <cp:revision>25</cp:revision>
  <dc:subject/>
  <dc:title/>
</cp:coreProperties>
</file>