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firstLine="561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 xml:space="preserve">     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</w:t>
      </w:r>
      <w:r>
        <w:rPr>
          <w:rFonts w:cs="Times New Roman" w:ascii="Times New Roman" w:hAnsi="Times New Roman"/>
          <w:i/>
          <w:sz w:val="20"/>
          <w:szCs w:val="20"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1.2025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„Remont drogi gminnej nr 130535C w miejscowości Skórki gmina Rog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3.5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„Remont drogi gminnej nr 130535C w miejscowości Skórki gmina Rogow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(t.j. Dz. U. z 2024 r. poz. 1320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  <w:sz w:val="20"/>
          <w:szCs w:val="20"/>
        </w:rPr>
        <w:t xml:space="preserve"> „Remont drogi gminnej nr 130535C w miejscowości Skórki gmina Rogowo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                          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709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1.2025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5-01-16T12:05:00Z</cp:lastPrinted>
  <dcterms:modified xsi:type="dcterms:W3CDTF">2025-01-16T11:08:00Z</dcterms:modified>
  <cp:revision>30</cp:revision>
  <dc:subject/>
  <dc:title/>
</cp:coreProperties>
</file>