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tab/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5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ostępowania prowadzonego w trybie podstawowym o jakim stanowi art. 275 pkt 2 ustawy Pzp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130535C w miejscowości Skórki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numer RIDiGP.271.1.1.2025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              lub pośrednio pozyskaliśmy w celu ubiegania się o udzielenie zamówienia publicznego                    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            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, tj. przez okres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0 d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od upływu terminu składania ofer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 Informujemy, że zostaną zastosowane przez nas następujące materiały, urządzenia lub rozwiązania równoważ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jeśli dotyczy wypełnić zgodnie z III.4.4) S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ą  Techniczną Wykonania i Odbioru Robót (STWiOR), Projektem wykonawczym stałej organizacji ruchu itd.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 projektem umowy oraz wzorem karty gwarancyjnej stanowiącej załącznik do umowy, które w pełni i bez zastrzeżeń akceptujemy, w przypadku przyznania nam zamówienia zobowiązujemy się do zawarcia umowy                       w miejscu i terminie wskazanym przez Zamawiającego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               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0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dziesięć  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t.j. Dz. U. z 2023 r. poz. 1465 z późn. zm.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                              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tabs>
          <w:tab w:val="clear" w:pos="708"/>
          <w:tab w:val="center" w:pos="446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uzupełnić jeśli dotyczy</w:t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                     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-szczegół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22" w:top="7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284"/>
      <w:rPr>
        <w:b/>
        <w:b/>
        <w:sz w:val="18"/>
        <w:szCs w:val="18"/>
        <w:lang w:val="pl-PL" w:eastAsia="en-US"/>
      </w:rPr>
    </w:pPr>
    <w:r>
      <w:rPr>
        <w:b/>
        <w:sz w:val="18"/>
        <w:szCs w:val="18"/>
        <w:lang w:val="pl-PL" w:eastAsia="en-US"/>
      </w:rPr>
    </w:r>
    <w:bookmarkStart w:id="0" w:name="_Hlk183168155"/>
    <w:bookmarkStart w:id="1" w:name="_Hlk183168155"/>
    <w:bookmarkEnd w:id="1"/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1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bookmarkStart w:id="2" w:name="_Hlk183168155"/>
    <w:bookmarkEnd w:id="2"/>
    <w:r>
      <w:rPr>
        <w:lang w:val="pl-PL" w:eastAsia="en-US"/>
      </w:rPr>
      <w:tab/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eastAsia="Times New Roman" w:cs="Calibri"/>
        <w:sz w:val="20"/>
        <w:szCs w:val="20"/>
        <w:lang w:val="pl-PL"/>
      </w:rPr>
    </w:pPr>
    <w:r>
      <w:rPr>
        <w:rFonts w:cs="Calibri"/>
        <w:b/>
        <w:sz w:val="18"/>
        <w:szCs w:val="18"/>
        <w:lang w:val="pl-PL" w:eastAsia="en-US"/>
      </w:rPr>
      <w:t xml:space="preserve">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sz w:val="20"/>
        <w:szCs w:val="20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1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6">
    <w:name w:val="WW8Num9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5-01-20T11:30:00Z</cp:lastPrinted>
  <dcterms:modified xsi:type="dcterms:W3CDTF">2025-01-20T10:46:00Z</dcterms:modified>
  <cp:revision>16</cp:revision>
  <dc:subject/>
  <dc:title/>
</cp:coreProperties>
</file>