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 Narrow" w:hAnsi="Arial Narrow" w:cs="Arial Narrow"/>
        </w:rPr>
      </w:pPr>
      <w:r>
        <w:object w:dxaOrig="96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95pt;margin-top:3.8pt;width:452.05pt;height:4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2451681" r:id="rId2"/>
        </w:object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INWENTARYZACJA ARCHITEKTONICZNO-BUDOWLANA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tbl>
      <w:tblPr>
        <w:tblW w:w="95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520"/>
        <w:gridCol w:w="2913"/>
        <w:gridCol w:w="1413"/>
      </w:tblGrid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WESTOR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34 WOJSKOWY ODDZIAŁ GOSPODARCZY</w:t>
              <w:br/>
              <w:t xml:space="preserve">W RZESZOWIE, 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KRAKOWSKA 11B, 35-111 RZESZÓW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ZAMIERZENIA BUDOWLANEGO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eastAsia="SimSun;宋体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lang w:eastAsia="en-US"/>
              </w:rPr>
            </w:r>
          </w:p>
          <w:p>
            <w:pPr>
              <w:pStyle w:val="Bezodstpw"/>
              <w:jc w:val="both"/>
              <w:rPr>
                <w:rFonts w:ascii="Arial" w:hAnsi="Arial" w:eastAsia="SimSun;宋体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lang w:eastAsia="en-US"/>
              </w:rPr>
              <w:t>ZMIANA SPOSOBU UŻYTKOWANIA I PRZEBUDOWA BUDYNKU GARAŻOWO-WARSZTATOWEGO NR 5 NA TERENIE JW. W RZESZOWIE PRZY UL. KRAKOWSKIEJ 11B,TEREN ZAMKNIĘTY MON</w:t>
            </w:r>
          </w:p>
          <w:p>
            <w:pPr>
              <w:pStyle w:val="Bezodstpw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zadania pn.:</w:t>
            </w:r>
          </w:p>
          <w:p>
            <w:pPr>
              <w:pStyle w:val="Bezodstpw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Opracowanie dokumentacji projektowo-kosztorysowej remontu budynku nr 5 wraz z poddaszem w kompleksie wojskowym w Rzeszowie ul. Krakowska 11b”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/>
            </w:pPr>
            <w:r>
              <w:rPr>
                <w:rFonts w:cs="Arial" w:ascii="Arial" w:hAnsi="Arial"/>
                <w:bCs/>
              </w:rPr>
              <w:t>ADRES I KATEGORIA OBIEKTU BUDOWLANEGO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34 WOG RZESZÓW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 xml:space="preserve">POWIAT RZESZÓW, GM. M. RZESZÓW </w:t>
              <w:br/>
              <w:t>WOJ. PODKARPACKIE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KATEGORIA OBIEKTU BUDOWLANEGO XII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ZOSTAŁE DANE ADRESOWE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 xml:space="preserve">Jednostka ewidencyjna: 186301_1 Rzeszów, 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Obręb ewidencyjny:  0214  STARONIWA II,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Działki ewidencyjne: 409/1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DIUM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WENTARYZACJA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NŻA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A I KONSTRUKCYJNA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DNOSTKA</w:t>
            </w:r>
          </w:p>
          <w:p>
            <w:pPr>
              <w:pStyle w:val="Standard"/>
              <w:spacing w:lineRule="auto" w:line="240" w:before="0" w:after="120"/>
              <w:rPr/>
            </w:pPr>
            <w:r>
              <w:rPr>
                <w:rFonts w:cs="Arial" w:ascii="Arial" w:hAnsi="Arial"/>
                <w:bCs/>
              </w:rPr>
              <w:t>PROJEKTOWA: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ECORES Sp. z o.o.</w:t>
            </w:r>
          </w:p>
          <w:p>
            <w:pPr>
              <w:pStyle w:val="Bezodstpw"/>
              <w:rPr/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KACZEŃCOWA 5, 35-604 RZESZÓW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PÓŁ PROJEKTOWY: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IĘ I NAZWISKO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NOŚĆ</w:t>
            </w:r>
          </w:p>
          <w:p>
            <w:pPr>
              <w:pStyle w:val="Standard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. UPR. BUDOWLANYCH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962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ANT: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arch. 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ik TRĄD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r upr. Rz/A – 10/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projektowania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bez ograniczeń w specjalności architektoniczne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ANT: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Marcin KŁOS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r upr. PDK/0157/POOK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projektowania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graniczeń w specjalności konstrukcyjnej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89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5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</w:tc>
        <w:tc>
          <w:tcPr>
            <w:tcW w:w="6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RZESIEŃ 2024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WARTOSC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827372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dstawa opracowani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77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Przedmiot opracowania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78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Zakres opracowa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79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OPIS TECHNICZNY BUDYNKU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0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Opis ogólny budynku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1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Opis szczegółowy elementów budynku i stanu ich zachowa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2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Elementy konstrukcyjne budynku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3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Warunki geologiczno-inżynierskie podłoża gruntowego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4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Fundamenty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5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Ściany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6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4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Stropy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7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5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Belki i słupy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8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6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Schody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89"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2.3.1.7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z w:val="22"/>
                <w:szCs w:val="22"/>
                <w:lang w:val="en-US" w:eastAsia="en-US"/>
              </w:rPr>
              <w:t>Dach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menty wykończenia budynku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Stolarka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Tynki i elewacje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sadzki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4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krycie dachów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5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Obróbki blacharskie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6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Kominy i kanały wentylacyjne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2.7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Ścianki działow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LIZA STANU TECHNICZNEGO BUDYNKU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29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wentaryzacja uszkodzeń konstrukcyjnych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1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undamenty oraz warunki posadowieni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Ściany konstrukcyjne i zewnętrzne kondygnacji nadziemnych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3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menty żelbetowe –  słupy i podciągi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4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Stropy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5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Schody wewnętrzne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Warunki biologiczn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WNIOSKI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8273730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CZĘŚĆ RYSUNKOW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08">
            <w:r>
              <w:rPr>
                <w:rStyle w:val="IndexLink"/>
                <w:rFonts w:cs="Arial" w:ascii="Arial" w:hAnsi="Arial"/>
                <w:lang w:val="en-US" w:eastAsia="en-US"/>
              </w:rPr>
              <w:t>PBI/A _01 - RZUT PARTERU - INWENTARYZACJA – skala 1:100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09">
            <w:r>
              <w:rPr>
                <w:rStyle w:val="IndexLink"/>
                <w:rFonts w:cs="Arial" w:ascii="Arial" w:hAnsi="Arial"/>
                <w:lang w:val="en-US" w:eastAsia="en-US"/>
              </w:rPr>
              <w:t>PBI/A _02 - RZUT PIĘTRA - INWENTARYZACJA – skala 1:100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10">
            <w:r>
              <w:rPr>
                <w:rStyle w:val="IndexLink"/>
                <w:rFonts w:cs="Arial" w:ascii="Arial" w:hAnsi="Arial"/>
                <w:lang w:val="en-US" w:eastAsia="en-US"/>
              </w:rPr>
              <w:t>PBI/A _03 - RZUT PODDASZA - INWENTARYZACJA – skala 1:100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11">
            <w:r>
              <w:rPr>
                <w:rStyle w:val="IndexLink"/>
                <w:rFonts w:cs="Arial" w:ascii="Arial" w:hAnsi="Arial"/>
                <w:lang w:val="en-US" w:eastAsia="en-US"/>
              </w:rPr>
              <w:t>PBI/A _04 - RZUT DACHU - INWENTARYZACJA – skala 1:100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12">
            <w:r>
              <w:rPr>
                <w:rStyle w:val="IndexLink"/>
                <w:rFonts w:cs="Arial" w:ascii="Arial" w:hAnsi="Arial"/>
                <w:lang w:val="en-US" w:eastAsia="en-US"/>
              </w:rPr>
              <w:t>PBI/A _05 - PRZEKRÓJ - INWENTARYZACJA – skala 1:50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rFonts w:ascii="Arial" w:hAnsi="Arial" w:cs="Arial"/>
              <w:kern w:val="2"/>
              <w:lang w:val="en-US" w:eastAsia="en-US"/>
            </w:rPr>
          </w:pPr>
          <w:hyperlink w:anchor="__RefHeading___Toc182737313">
            <w:r>
              <w:rPr>
                <w:rStyle w:val="IndexLink"/>
                <w:rFonts w:cs="Arial" w:ascii="Arial" w:hAnsi="Arial"/>
                <w:lang w:val="en-US" w:eastAsia="en-US"/>
              </w:rPr>
              <w:t>PBI/A_06 – ELEWACJE - INWENTARYZACJA – skala 1:100</w:t>
              <w:tab/>
              <w:t>1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OPIS  TECHNICZNY</w:t>
      </w:r>
    </w:p>
    <w:p>
      <w:pPr>
        <w:pStyle w:val="Heading1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88"/>
        <w:jc w:val="left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spacing w:lineRule="auto" w:line="288"/>
        <w:jc w:val="left"/>
        <w:textAlignment w:val="baseline"/>
        <w:rPr>
          <w:rFonts w:ascii="Arial" w:hAnsi="Arial" w:cs="Arial"/>
          <w:sz w:val="22"/>
          <w:szCs w:val="22"/>
        </w:rPr>
      </w:pPr>
      <w:bookmarkStart w:id="0" w:name="__RefHeading___Toc182737275"/>
      <w:bookmarkStart w:id="1" w:name="_Ref518031630"/>
      <w:bookmarkEnd w:id="0"/>
      <w:r>
        <w:rPr>
          <w:rFonts w:cs="Arial" w:ascii="Arial" w:hAnsi="Arial"/>
          <w:sz w:val="22"/>
          <w:szCs w:val="22"/>
        </w:rPr>
        <w:t>DANE OGÓLNE</w:t>
      </w:r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widowControl w:val="false"/>
        <w:numPr>
          <w:ilvl w:val="1"/>
          <w:numId w:val="6"/>
        </w:numPr>
        <w:overflowPunct w:val="false"/>
        <w:autoSpaceDE w:val="false"/>
        <w:spacing w:lineRule="auto" w:line="288"/>
        <w:jc w:val="left"/>
        <w:textAlignment w:val="baseline"/>
        <w:rPr>
          <w:rFonts w:ascii="Arial" w:hAnsi="Arial" w:cs="Arial"/>
          <w:sz w:val="22"/>
          <w:szCs w:val="22"/>
        </w:rPr>
      </w:pPr>
      <w:bookmarkStart w:id="2" w:name="__RefHeading___Toc182737276"/>
      <w:bookmarkEnd w:id="2"/>
      <w:r>
        <w:rPr>
          <w:rFonts w:cs="Arial" w:ascii="Arial" w:hAnsi="Arial"/>
          <w:sz w:val="22"/>
          <w:szCs w:val="22"/>
        </w:rPr>
        <w:t>Podstawa oprac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sty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ecenie Zamawiającego,</w:t>
      </w:r>
    </w:p>
    <w:p>
      <w:pPr>
        <w:pStyle w:val="Mojsty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iwalny projekt architektoniczny i konstrukcyjny budynku,</w:t>
      </w:r>
    </w:p>
    <w:p>
      <w:pPr>
        <w:pStyle w:val="Mojsty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lędziny i pomiary inwentaryzacyjne własne,</w:t>
      </w:r>
    </w:p>
    <w:p>
      <w:pPr>
        <w:pStyle w:val="Mojsty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godnienia z Zamawiającym.</w:t>
      </w:r>
    </w:p>
    <w:p>
      <w:pPr>
        <w:pStyle w:val="Mojst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1"/>
          <w:numId w:val="6"/>
        </w:numPr>
        <w:rPr>
          <w:rFonts w:ascii="Arial" w:hAnsi="Arial" w:cs="Arial"/>
          <w:bCs/>
          <w:sz w:val="22"/>
          <w:szCs w:val="22"/>
        </w:rPr>
      </w:pPr>
      <w:bookmarkStart w:id="3" w:name="__RefHeading___Toc182737277"/>
      <w:bookmarkStart w:id="4" w:name="_Ref78385059"/>
      <w:bookmarkEnd w:id="3"/>
      <w:r>
        <w:rPr>
          <w:rFonts w:cs="Arial" w:ascii="Arial" w:hAnsi="Arial"/>
          <w:bCs/>
          <w:sz w:val="22"/>
          <w:szCs w:val="22"/>
        </w:rPr>
        <w:t>Przedmiot opracowania.</w:t>
      </w:r>
      <w:bookmarkEnd w:id="4"/>
    </w:p>
    <w:p>
      <w:pPr>
        <w:pStyle w:val="Mojsty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Mojsty"/>
        <w:spacing w:lineRule="auto" w:line="360"/>
        <w:ind w:left="426" w:firstLine="2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inwentaryzacja stanu istniejacego budynku nr 5 – budynek garażowo-warsztatowy na terenie zamkniętym jednostki wojskowej.</w:t>
      </w:r>
    </w:p>
    <w:p>
      <w:pPr>
        <w:pStyle w:val="Mojsty"/>
        <w:ind w:left="426" w:firstLine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1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5" w:name="__RefHeading___Toc182737278"/>
      <w:bookmarkEnd w:id="5"/>
      <w:r>
        <w:rPr>
          <w:rFonts w:cs="Arial" w:ascii="Arial" w:hAnsi="Arial"/>
          <w:bCs/>
          <w:sz w:val="22"/>
          <w:szCs w:val="22"/>
        </w:rPr>
        <w:t>Zakres opracowania</w:t>
      </w:r>
    </w:p>
    <w:p>
      <w:pPr>
        <w:pStyle w:val="Mojsty"/>
        <w:spacing w:lineRule="auto" w:line="360"/>
        <w:ind w:left="426" w:firstLine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Mojsty"/>
        <w:spacing w:lineRule="auto" w:line="36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obejmuje:</w:t>
      </w:r>
    </w:p>
    <w:p>
      <w:pPr>
        <w:pStyle w:val="Mojsty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ę stanu istniejąceg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left"/>
        <w:textAlignment w:val="baseline"/>
        <w:rPr>
          <w:rFonts w:ascii="Arial" w:hAnsi="Arial" w:cs="Arial"/>
          <w:bCs/>
          <w:sz w:val="22"/>
          <w:szCs w:val="22"/>
        </w:rPr>
      </w:pPr>
      <w:bookmarkStart w:id="6" w:name="__RefHeading___Toc182737279"/>
      <w:bookmarkEnd w:id="6"/>
      <w:r>
        <w:rPr>
          <w:rFonts w:cs="Arial" w:ascii="Arial" w:hAnsi="Arial"/>
          <w:bCs/>
          <w:sz w:val="22"/>
          <w:szCs w:val="22"/>
        </w:rPr>
        <w:t>OPIS TECHNICZNY BUDYNKU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ytuowanie budynku i charakterystyka teren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sz w:val="22"/>
          <w:szCs w:val="22"/>
        </w:rPr>
        <w:t>Budynek położony jest w miejscowości Rzeszów. Istniejący obiekt na planie prostokąta, w zasadniczej części dwukondygnacyjny (parter oraz poddasze, zaś w środkowej części zawierającej istniejącą klatkę schodową trzykondygnacyjny), niepodpiwniczon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Obiekt przykryty dachem dwuspadowym o konstrukcji drewnianej wieszarowej, z centralną lukarną nad istniejącą klatką schodową oraz lukarnami przeznaczonymi do likwidacji w części poddasza przeznaczonej do adaptacji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sz w:val="22"/>
          <w:szCs w:val="22"/>
        </w:rPr>
        <w:t>Istniejący budynek o elewacji w kolorach szarości, ze stolarką i ślusarką w kolorze białym i szarym, przekryty dachem z blachą trapezową projektowaną w kolorze szarym/grafitowym. W kolejnym etapie inwestycji planuje się wymianę lub pomalowanie blachy trapezowej pokrycia pozostałej części poddasza (poddasze nieużytkowe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6"/>
        </w:numPr>
        <w:spacing w:lineRule="auto" w:line="360"/>
        <w:rPr/>
      </w:pPr>
      <w:bookmarkStart w:id="7" w:name="__RefHeading___Toc182737280"/>
      <w:bookmarkEnd w:id="7"/>
      <w:r>
        <w:rPr>
          <w:rFonts w:cs="Arial" w:ascii="Arial" w:hAnsi="Arial"/>
          <w:bCs/>
          <w:sz w:val="22"/>
          <w:szCs w:val="22"/>
        </w:rPr>
        <w:t>Opis ogólny budynku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Budynek parterowy z poddaszem nieużytkowym niepodpiwniczony przykryty dachem o konstrukcji drewnianej. Dach dwuspadowy pokryty blachą trapezową powlekaną. Budynek wykonany w technologii tradycyjnej z zastosowaniem elementów prefabrykowanych stropów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liczbowe budynku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</w:t>
        <w:tab/>
        <w:tab/>
        <w:tab/>
        <w:tab/>
        <w:tab/>
        <w:tab/>
        <w:t xml:space="preserve">- </w:t>
      </w:r>
      <w:bookmarkStart w:id="8" w:name="_Hlk177457881"/>
      <w:r>
        <w:rPr>
          <w:rFonts w:cs="Arial" w:ascii="Arial" w:hAnsi="Arial"/>
          <w:sz w:val="22"/>
          <w:szCs w:val="22"/>
        </w:rPr>
        <w:t>1.962,5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bookmarkEnd w:id="8"/>
      <w:r>
        <w:rPr>
          <w:rFonts w:cs="Arial" w:ascii="Arial" w:hAnsi="Arial"/>
          <w:sz w:val="22"/>
          <w:szCs w:val="22"/>
        </w:rPr>
        <w:t>powierzchnia użytkowa</w:t>
        <w:tab/>
        <w:tab/>
        <w:tab/>
        <w:tab/>
        <w:tab/>
        <w:tab/>
        <w:t>- 1.761,1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poddasza nieużytkowego </w:t>
        <w:tab/>
        <w:tab/>
        <w:tab/>
        <w:tab/>
        <w:t>- 1.354,3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do kalenicy</w:t>
        <w:tab/>
        <w:tab/>
        <w:tab/>
        <w:tab/>
        <w:tab/>
        <w:tab/>
        <w:tab/>
        <w:t>- 12,00 m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</w:t>
        <w:tab/>
        <w:tab/>
        <w:tab/>
        <w:tab/>
        <w:tab/>
        <w:tab/>
        <w:tab/>
        <w:tab/>
        <w:t>- 123,69 m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długość (po przebudowie)</w:t>
        <w:tab/>
        <w:tab/>
        <w:tab/>
        <w:tab/>
        <w:tab/>
        <w:tab/>
        <w:t>- 16,90 m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(po przebudowie)</w:t>
        <w:tab/>
        <w:tab/>
        <w:tab/>
        <w:tab/>
        <w:tab/>
        <w:tab/>
        <w:t>- 16.915,45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kondygnacji nadziemnych</w:t>
        <w:tab/>
        <w:tab/>
        <w:tab/>
        <w:tab/>
        <w:tab/>
        <w:t>- 3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kondygnacji podziemnych</w:t>
        <w:tab/>
        <w:tab/>
        <w:tab/>
        <w:tab/>
        <w:tab/>
        <w:t>- 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wierzchn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</w:t>
      </w:r>
    </w:p>
    <w:tbl>
      <w:tblPr>
        <w:tblW w:w="6973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38"/>
        <w:gridCol w:w="1780"/>
        <w:gridCol w:w="11"/>
        <w:gridCol w:w="1729"/>
        <w:gridCol w:w="11"/>
      </w:tblGrid>
      <w:tr>
        <w:trPr>
          <w:trHeight w:val="300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POM.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 UŻYT.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us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1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us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47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us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us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0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us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9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8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2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22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ice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. elektr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enka+umywal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8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5</w:t>
            </w:r>
          </w:p>
        </w:tc>
        <w:tc>
          <w:tcPr>
            <w:tcW w:w="223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1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1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32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2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9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1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.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. bet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1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n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. bet.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olar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1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4</w:t>
            </w:r>
          </w:p>
        </w:tc>
        <w:tc>
          <w:tcPr>
            <w:tcW w:w="223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1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ka schodow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gres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6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. przemysłowa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1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. przemysłowa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7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. przemysłowa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riko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kiet 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8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1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11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71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11</w:t>
            </w:r>
          </w:p>
        </w:tc>
      </w:tr>
      <w:tr>
        <w:trPr>
          <w:trHeight w:val="285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8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29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magazynie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gres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4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gres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1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3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gres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1</w:t>
            </w:r>
          </w:p>
        </w:tc>
      </w:tr>
      <w:tr>
        <w:trPr>
          <w:trHeight w:val="315" w:hRule="atLeast"/>
        </w:trPr>
        <w:tc>
          <w:tcPr>
            <w:tcW w:w="5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R RAZEM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8,04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ĘTRO:</w:t>
      </w:r>
    </w:p>
    <w:tbl>
      <w:tblPr>
        <w:tblW w:w="69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13"/>
        <w:gridCol w:w="1857"/>
        <w:gridCol w:w="1687"/>
        <w:gridCol w:w="14"/>
      </w:tblGrid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POM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 UŻYT.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tki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2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7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4</w:t>
            </w:r>
          </w:p>
        </w:tc>
      </w:tr>
      <w:tr>
        <w:trPr>
          <w:trHeight w:val="315" w:hRule="atLeast"/>
        </w:trPr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 PIĘTRA ŁĄCZNI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1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13"/>
        <w:gridCol w:w="1857"/>
        <w:gridCol w:w="1687"/>
        <w:gridCol w:w="14"/>
      </w:tblGrid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POM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 UŻYT.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ar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tki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8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a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16</w:t>
            </w:r>
          </w:p>
        </w:tc>
      </w:tr>
      <w:tr>
        <w:trPr>
          <w:trHeight w:val="315" w:hRule="atLeast"/>
        </w:trPr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. PIĘTRA ŁĄCZNI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1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9" w:name="__RefHeading___Toc182737281"/>
      <w:bookmarkEnd w:id="9"/>
      <w:r>
        <w:rPr>
          <w:rFonts w:cs="Arial" w:ascii="Arial" w:hAnsi="Arial"/>
          <w:bCs/>
          <w:sz w:val="22"/>
          <w:szCs w:val="22"/>
        </w:rPr>
        <w:t>Opis szczegółowy elementów budynku i stanu ich zachowania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0" w:name="__RefHeading___Toc182737282"/>
      <w:bookmarkEnd w:id="10"/>
      <w:r>
        <w:rPr>
          <w:rFonts w:cs="Arial" w:ascii="Arial" w:hAnsi="Arial"/>
          <w:bCs/>
          <w:sz w:val="22"/>
          <w:szCs w:val="22"/>
        </w:rPr>
        <w:t>Elementy konstrukcyjne budynku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1" w:name="__RefHeading___Toc182737283"/>
      <w:bookmarkEnd w:id="11"/>
      <w:r>
        <w:rPr>
          <w:rFonts w:cs="Arial" w:ascii="Arial" w:hAnsi="Arial"/>
          <w:bCs/>
          <w:sz w:val="22"/>
          <w:szCs w:val="22"/>
        </w:rPr>
        <w:t>Warunki geologiczno-inżynierskie podłoża gruntowego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warunków posadowienia przeprowadzono w oparciu o oględziny elementów widocznych budynku analizując ich zachowanie. Na ścianach  nie stwierdzono pęknięć, świadczących o nadmiernym osiadaniu fundamentów.  Można stwierdzić, że  podłoże gruntowe   zachowuje się dobrze. Nie wykonano badań geologiczny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2" w:name="__RefHeading___Toc182737284"/>
      <w:bookmarkEnd w:id="12"/>
      <w:r>
        <w:rPr>
          <w:rFonts w:cs="Arial" w:ascii="Arial" w:hAnsi="Arial"/>
          <w:bCs/>
          <w:sz w:val="22"/>
          <w:szCs w:val="22"/>
        </w:rPr>
        <w:t>Fundamenty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Fundamenty budynku występują jako stopy i ławy fundamentowe żelbet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widocznego nierównomiernego osiadania ścian budynku a wiec istniejące fundamenty nie zostały naruszon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bookmarkStart w:id="13" w:name="__RefHeading___Toc182737285"/>
      <w:r>
        <w:rPr>
          <w:rFonts w:cs="Arial" w:ascii="Arial" w:hAnsi="Arial"/>
          <w:bCs/>
          <w:sz w:val="22"/>
          <w:szCs w:val="22"/>
        </w:rPr>
        <w:t>Ściany</w:t>
      </w:r>
      <w:bookmarkEnd w:id="13"/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Ściany zewnętrzne i wewnętrzne wykonane, jako murowane, nie stanowią zagrożenia dla bezpieczeństwa obiektu. Zarysowania na ścianach nie przekraczają 5mm. 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bookmarkStart w:id="14" w:name="__RefHeading___Toc182737286"/>
      <w:r>
        <w:rPr>
          <w:rFonts w:cs="Arial" w:ascii="Arial" w:hAnsi="Arial"/>
          <w:bCs/>
          <w:sz w:val="22"/>
          <w:szCs w:val="22"/>
        </w:rPr>
        <w:t>Stropy</w:t>
      </w:r>
      <w:bookmarkEnd w:id="14"/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nad parterem wykonany, jako prefabrykowany gęstożebrowy typu Ackerman. Grubość stropu 20cm + 6cm nadbet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5" w:name="__RefHeading___Toc182737287"/>
      <w:r>
        <w:rPr>
          <w:rFonts w:cs="Arial" w:ascii="Arial" w:hAnsi="Arial"/>
          <w:bCs/>
          <w:sz w:val="22"/>
          <w:szCs w:val="22"/>
        </w:rPr>
        <w:t>Belki i słupy</w:t>
      </w:r>
      <w:bookmarkEnd w:id="15"/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ki i słupy żelbetonowe, w części również zastosowano słupy murowa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6" w:name="__RefHeading___Toc182737288"/>
      <w:bookmarkEnd w:id="16"/>
      <w:r>
        <w:rPr>
          <w:rFonts w:cs="Arial" w:ascii="Arial" w:hAnsi="Arial"/>
          <w:bCs/>
          <w:sz w:val="22"/>
          <w:szCs w:val="22"/>
        </w:rPr>
        <w:t>Schody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zlokalizowana jest istniejaca klatka schodowa ( w centralnej części obiektu) zrealizowana jako stalowa: belki z kształtowników stalowych, stopnice i spoczniki z prefabrykowanych krat pomostowych. Balustrada stalow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Cs/>
          <w:sz w:val="22"/>
          <w:szCs w:val="22"/>
        </w:rPr>
      </w:pPr>
      <w:bookmarkStart w:id="17" w:name="__RefHeading___Toc182737289"/>
      <w:r>
        <w:rPr>
          <w:rFonts w:cs="Arial" w:ascii="Arial" w:hAnsi="Arial"/>
          <w:bCs/>
          <w:sz w:val="22"/>
          <w:szCs w:val="22"/>
        </w:rPr>
        <w:t>Dach</w:t>
      </w:r>
      <w:bookmarkEnd w:id="17"/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ach budynku, jako dwuspadowy, pokrycie dachu z blachy trapezowej mocowanej do łat drewnianych opartych na krokwiach drewnianych. Elementy drewniane nie wykazują uszkodzeń, brak korozji biologicznej, stan wilgotnościowy - suchy, Pokrycie z łat niezniszczone. Na elementach nie stwierdzono występowania grzyba domowego i nie stwierdzono porażenia owadami. W głównych belach i podwalinach zaobserwowano liczne spękania podłużne drewna, belki nie wykazują ponadnormowych ugięć, pęknięcia możemy zaliczyć do pęknięć płytkich gdyż ich głębokość nie przekracza 1/10 szerokości b lub wysokości h elementu, spękania prawdopodobnie powstałe z przyczyn zmiennych warunków wilgotnościowych. W elementach o mniejszych przekrojach typu krokwie, zastrzały, spękania występują sporadycznie. Zaobserwowano kilka przecieków w pokryciu blachą trapezową. Zaobserwowano kilka obróbek blacharskich pokrycia do napr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łupy o przekroju 16 x 16 cm klasa C2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łatwie główne o przekroju 16 x 18 cm klasa C2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okwie o przekroju 12x14 cm klasa C22, w rozstawie, co 0,70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eszcze o przekroju 2x 12 x 18 cm klasa C2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cze o przekroju 15 x 15 cm klasa C2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zastrzały o przekroju 16 x 18 cm klasa C2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aty 6,0 x 4,0 cm w rozstawie około 30c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waliny o przekroju 16 x 16 cm klasy C2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urłaty o przekroju 12 x 12 cm klasy C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18" w:name="__RefHeading___Toc182737290"/>
      <w:r>
        <w:rPr>
          <w:rFonts w:cs="Arial" w:ascii="Arial" w:hAnsi="Arial"/>
          <w:sz w:val="22"/>
          <w:szCs w:val="22"/>
        </w:rPr>
        <w:t>Elementy wykończenia budynku.</w:t>
      </w:r>
      <w:bookmarkEnd w:id="18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bookmarkStart w:id="19" w:name="__RefHeading___Toc182737291"/>
      <w:r>
        <w:rPr>
          <w:rFonts w:cs="Arial" w:ascii="Arial" w:hAnsi="Arial"/>
          <w:b w:val="false"/>
          <w:sz w:val="22"/>
          <w:szCs w:val="22"/>
        </w:rPr>
        <w:t>Stolarka.</w:t>
      </w:r>
      <w:bookmarkEnd w:id="19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– PCV, aluminiow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Okna – szczelne, w stanie dobrym wskazującym na to iż były wymienione podczas bieżących remontów budynku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my oraz drzwi specjalne – szczelne, w stanie dobrym wskazującym na to iż były wymienione podczas bieżących remontów budyn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i ślusarka drzwiowa - aluminiowa i stalowa - szczelne, w stanie dobrym wskazującym na to iż były wymienione podczas bieżących remontów budyn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0" w:name="__RefHeading___Toc182737292"/>
      <w:bookmarkEnd w:id="20"/>
      <w:r>
        <w:rPr>
          <w:rFonts w:cs="Arial" w:ascii="Arial" w:hAnsi="Arial"/>
          <w:b w:val="false"/>
          <w:sz w:val="22"/>
          <w:szCs w:val="22"/>
        </w:rPr>
        <w:t>Tynki i elewacj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i wewnętrzne ścian i sufitów tradycyjne wapienno-gipsowe, oraz cementowo wapienne kat. III, stwierdzono nieliczne uszkodze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lewacje zewnętrzn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ocieplone – 10-12 cm izolacji EPS z wyprawą tynkową o fakturze baranka. Elewacja w stanie bardzo dobrym.</w:t>
      </w:r>
    </w:p>
    <w:p>
      <w:pPr>
        <w:pStyle w:val="Heading1"/>
        <w:numPr>
          <w:ilvl w:val="3"/>
          <w:numId w:val="6"/>
        </w:numPr>
        <w:spacing w:lineRule="auto" w:line="36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bookmarkStart w:id="21" w:name="__RefHeading___Toc182737293"/>
      <w:r>
        <w:rPr>
          <w:rFonts w:cs="Arial" w:ascii="Arial" w:hAnsi="Arial"/>
          <w:b w:val="false"/>
          <w:sz w:val="22"/>
          <w:szCs w:val="22"/>
        </w:rPr>
        <w:t>Posadzki.</w:t>
      </w:r>
      <w:bookmarkEnd w:id="21"/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tka schodowa, korytarze – lastriko, płytki ceramicz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taty oraz magazyny – posadzka betonowa/lastriko/parkiet drewniany/wykładzina PVC/posadzka przemysłowa żywiczn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biurowe – wykładzina PCV/płytki ceramiczn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. mokre - płytki ceramiczne / lastriko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o miejscowe uszkodzenia posadzek parteru wynikające z eksploatacji (naprawiany sprzęt ciężki) oraz wieku posadzek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ykończenia posadzek zużyta podczas eksploatacji, stwierdzono miejscowe uszkodzenia płyt betonowych, pęknięcia płytek i warstwy lastriko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2" w:name="__RefHeading___Toc182737294"/>
      <w:bookmarkEnd w:id="22"/>
      <w:r>
        <w:rPr>
          <w:rFonts w:cs="Arial" w:ascii="Arial" w:hAnsi="Arial"/>
          <w:b w:val="false"/>
          <w:sz w:val="22"/>
          <w:szCs w:val="22"/>
        </w:rPr>
        <w:t>Pokrycie dachów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blacha trapezowa – wg opisu z pkt. 2.3.1.7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3" w:name="__RefHeading___Toc182737295"/>
      <w:bookmarkEnd w:id="23"/>
      <w:r>
        <w:rPr>
          <w:rFonts w:cs="Arial" w:ascii="Arial" w:hAnsi="Arial"/>
          <w:b w:val="false"/>
          <w:sz w:val="22"/>
          <w:szCs w:val="22"/>
        </w:rPr>
        <w:t>Obróbki blacharsk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ynny, rury spustowe, pozostałe obróbki z blachy stalowej ocynkowanej i PCV. Elementy te występują w całości w większości są szczelne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bookmarkStart w:id="24" w:name="__RefHeading___Toc182737296"/>
      <w:r>
        <w:rPr>
          <w:rFonts w:cs="Arial" w:ascii="Arial" w:hAnsi="Arial"/>
          <w:b w:val="false"/>
          <w:sz w:val="22"/>
          <w:szCs w:val="22"/>
        </w:rPr>
        <w:t>Kominy i kanały wentylacyjne.</w:t>
      </w:r>
      <w:bookmarkEnd w:id="24"/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zlokalizowane są przewody zarówno wentylacji grawitacyjnej (murowane z cegły pełnej) oraz wentylacji mechanicznej (przewody i kanały stalowe, zakończone wywietrzakami oraz nasadami kominowymi z wentylatorami)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3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5" w:name="__RefHeading___Toc182737297"/>
      <w:bookmarkEnd w:id="25"/>
      <w:r>
        <w:rPr>
          <w:rFonts w:cs="Arial" w:ascii="Arial" w:hAnsi="Arial"/>
          <w:b w:val="false"/>
          <w:sz w:val="22"/>
          <w:szCs w:val="22"/>
        </w:rPr>
        <w:t>Ścianki działow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murowane z cegły ceramicznej dziurawki i pełnej o grubości ½ c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left"/>
        <w:textAlignment w:val="baseline"/>
        <w:rPr>
          <w:rFonts w:ascii="Arial" w:hAnsi="Arial" w:cs="Arial"/>
          <w:sz w:val="22"/>
          <w:szCs w:val="22"/>
        </w:rPr>
      </w:pPr>
      <w:bookmarkStart w:id="26" w:name="__RefHeading___Toc182737298"/>
      <w:bookmarkEnd w:id="26"/>
      <w:r>
        <w:rPr>
          <w:rFonts w:cs="Arial" w:ascii="Arial" w:hAnsi="Arial"/>
          <w:sz w:val="22"/>
          <w:szCs w:val="22"/>
        </w:rPr>
        <w:t>ANALIZA STANU TECHNICZNEGO BUDYNKU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bookmarkStart w:id="27" w:name="__RefHeading___Toc182737299"/>
      <w:bookmarkEnd w:id="27"/>
      <w:r>
        <w:rPr>
          <w:rFonts w:cs="Arial" w:ascii="Arial" w:hAnsi="Arial"/>
          <w:sz w:val="22"/>
          <w:szCs w:val="22"/>
        </w:rPr>
        <w:t>Inwentaryzacja uszkodzeń konstrukcyjn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8" w:name="__RefHeading___Toc182737300"/>
      <w:r>
        <w:rPr>
          <w:rFonts w:cs="Arial" w:ascii="Arial" w:hAnsi="Arial"/>
          <w:b w:val="false"/>
          <w:sz w:val="22"/>
          <w:szCs w:val="22"/>
        </w:rPr>
        <w:t>Fundamenty oraz warunki posadowienia</w:t>
      </w:r>
      <w:bookmarkEnd w:id="28"/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stwierdzono zarysowanie w budynku, świadczącym o nierównomiernym osiadaniu fundamen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,  że nie występują pęknięcia na zasadniczych elementach konstrukcji budynku można stwierdzić, że </w:t>
      </w:r>
      <w:r>
        <w:rPr>
          <w:rFonts w:cs="Arial" w:ascii="Arial" w:hAnsi="Arial"/>
          <w:b/>
          <w:sz w:val="22"/>
          <w:szCs w:val="22"/>
        </w:rPr>
        <w:t xml:space="preserve">układ fundament podłoże gruntowe zachowuje się poprawnie.  </w:t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29" w:name="__RefHeading___Toc182737301"/>
      <w:r>
        <w:rPr>
          <w:rFonts w:cs="Arial" w:ascii="Arial" w:hAnsi="Arial"/>
          <w:b w:val="false"/>
          <w:sz w:val="22"/>
          <w:szCs w:val="22"/>
        </w:rPr>
        <w:t>Ściany konstrukcyjne i zewnętrzne kondygnacji nadziemnych.</w:t>
      </w:r>
      <w:bookmarkEnd w:id="29"/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nie zaobserwowano na ścianach  zjawisk świadczących o złej pracy statycznej konstrukcji jak również negatywnych oddziaływań wilgotnościowo-termicznych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bookmarkStart w:id="30" w:name="__RefHeading___Toc182737302"/>
      <w:r>
        <w:rPr>
          <w:rFonts w:cs="Arial" w:ascii="Arial" w:hAnsi="Arial"/>
          <w:b w:val="false"/>
          <w:sz w:val="22"/>
          <w:szCs w:val="22"/>
        </w:rPr>
        <w:t>Elementy żelbetowe –  słupy i podciągi.</w:t>
      </w:r>
      <w:bookmarkEnd w:id="30"/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elementach żelbetowych budynku nie zaobserwowano zjawisk świadczących o złej pracy konstrukcji – wychyleń od pionu czy też przekroczonych ugięć. Nie zaobserwowano widocznych  pęknięć  śladów korozji betonu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bookmarkStart w:id="31" w:name="__RefHeading___Toc182737303"/>
      <w:r>
        <w:rPr>
          <w:rFonts w:cs="Arial" w:ascii="Arial" w:hAnsi="Arial"/>
          <w:b w:val="false"/>
          <w:sz w:val="22"/>
          <w:szCs w:val="22"/>
        </w:rPr>
        <w:t>Stropy.</w:t>
      </w:r>
      <w:bookmarkEnd w:id="31"/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obserwowano  w  stropowych  pęknięć poprzecznych jak również nadmiernych ugięć. 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1"/>
        <w:numPr>
          <w:ilvl w:val="2"/>
          <w:numId w:val="6"/>
        </w:numPr>
        <w:spacing w:lineRule="auto" w:line="360"/>
        <w:rPr/>
      </w:pPr>
      <w:bookmarkStart w:id="32" w:name="__RefHeading___Toc182737304"/>
      <w:bookmarkEnd w:id="32"/>
      <w:r>
        <w:rPr>
          <w:rFonts w:cs="Arial" w:ascii="Arial" w:hAnsi="Arial"/>
          <w:b w:val="false"/>
          <w:sz w:val="22"/>
          <w:szCs w:val="22"/>
        </w:rPr>
        <w:t>Schody wewnętrzn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e zaobserwowano zjawisk świadczących o złej pracy konstrukcji przekroczonych ugięć, czy tez podatności na obciążenia dynamiczne.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1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bookmarkStart w:id="33" w:name="__RefHeading___Toc182737305"/>
      <w:bookmarkEnd w:id="33"/>
      <w:r>
        <w:rPr>
          <w:rFonts w:cs="Arial" w:ascii="Arial" w:hAnsi="Arial"/>
          <w:sz w:val="22"/>
          <w:szCs w:val="22"/>
        </w:rPr>
        <w:t>Warunki biologicz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budynku  nie stwierdzono porażenia owadami. Stwierdzone ogniska zawilgocenia na murach od zewnątrz są zasuszone.</w:t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jc w:val="left"/>
        <w:textAlignment w:val="baseline"/>
        <w:rPr>
          <w:rFonts w:ascii="Arial" w:hAnsi="Arial" w:cs="Arial"/>
          <w:sz w:val="22"/>
          <w:szCs w:val="22"/>
        </w:rPr>
      </w:pPr>
      <w:bookmarkStart w:id="34" w:name="__RefHeading___Toc182737306"/>
      <w:bookmarkEnd w:id="34"/>
      <w:r>
        <w:rPr>
          <w:rFonts w:cs="Arial" w:ascii="Arial" w:hAnsi="Arial"/>
          <w:sz w:val="22"/>
          <w:szCs w:val="22"/>
        </w:rPr>
        <w:t>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ykonanych badan makroskopowych, odkrywek elementów konstrukcyjnych oraz analizy statyczno-wytrzymałościowych wybranych elementów stwierdzono dobry stan techniczny obiektu. Pozostałe elementy konstrukcyjne budynku: ściany i płyty stropowe, belki, żebra, słupy znajdują się w dobrym stanie technicznym - nie posiadają pęknięć i zarysowań. W elementach konstrukcyjnych budynku nie występują uszkodzenia i ubytki, które mogą zagrozić lub zagrażają dalszemu użytkowaniu. Konstrukcja obiektu pozostaje bez zmian – w większości elementów nie ma konieczności napraw konstrukcji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/>
      </w:pPr>
      <w:r>
        <w:rPr>
          <w:rFonts w:cs="Arial" w:ascii="Arial" w:hAnsi="Arial"/>
          <w:spacing w:val="1"/>
          <w:sz w:val="22"/>
          <w:szCs w:val="22"/>
        </w:rPr>
        <w:t>Opracował (branża konstrukcyjna):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Marcin Kłos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PDK/0157/POOK/14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 (branża architektoniczna)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arch. Dominik Trąd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Rz/A – 10/06</w:t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spacing w:lineRule="auto" w:line="360"/>
        <w:ind w:left="567" w:hanging="567"/>
        <w:jc w:val="left"/>
        <w:textAlignment w:val="baseline"/>
        <w:rPr>
          <w:rFonts w:ascii="Arial" w:hAnsi="Arial" w:cs="Arial"/>
          <w:sz w:val="22"/>
          <w:szCs w:val="22"/>
        </w:rPr>
      </w:pPr>
      <w:bookmarkStart w:id="35" w:name="__RefHeading___Toc182737307"/>
      <w:r>
        <w:rPr>
          <w:rFonts w:cs="Arial" w:ascii="Arial" w:hAnsi="Arial"/>
          <w:sz w:val="22"/>
          <w:szCs w:val="22"/>
        </w:rPr>
        <w:t>CZĘŚĆ RYSUNKOWA</w:t>
      </w:r>
      <w:bookmarkEnd w:id="3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36" w:name="__RefHeading___Toc182737308"/>
      <w:bookmarkEnd w:id="36"/>
      <w:r>
        <w:rPr>
          <w:rFonts w:cs="Arial" w:ascii="Arial" w:hAnsi="Arial"/>
          <w:sz w:val="22"/>
          <w:szCs w:val="22"/>
        </w:rPr>
        <w:t>PBI/A _01 - RZUT PARTERU - INWENTARYZACJA – skala 1:100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37" w:name="__RefHeading___Toc182737309"/>
      <w:bookmarkEnd w:id="37"/>
      <w:r>
        <w:rPr>
          <w:rFonts w:cs="Arial" w:ascii="Arial" w:hAnsi="Arial"/>
          <w:sz w:val="22"/>
          <w:szCs w:val="22"/>
        </w:rPr>
        <w:t>PBI/A _02 - RZUT PIĘTRA - INWENTARYZACJA – skala 1:100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38" w:name="__RefHeading___Toc182737310"/>
      <w:bookmarkEnd w:id="38"/>
      <w:r>
        <w:rPr>
          <w:rFonts w:cs="Arial" w:ascii="Arial" w:hAnsi="Arial"/>
          <w:sz w:val="22"/>
          <w:szCs w:val="22"/>
        </w:rPr>
        <w:t>PBI/A _03 - RZUT PODDASZA - INWENTARYZACJA – skala 1:100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39" w:name="__RefHeading___Toc182737311"/>
      <w:bookmarkEnd w:id="39"/>
      <w:r>
        <w:rPr>
          <w:rFonts w:cs="Arial" w:ascii="Arial" w:hAnsi="Arial"/>
          <w:sz w:val="22"/>
          <w:szCs w:val="22"/>
        </w:rPr>
        <w:t>PBI/A _04 - RZUT DACHU - INWENTARYZACJA – skala 1:100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40" w:name="__RefHeading___Toc182737312"/>
      <w:bookmarkEnd w:id="40"/>
      <w:r>
        <w:rPr>
          <w:rFonts w:cs="Arial" w:ascii="Arial" w:hAnsi="Arial"/>
          <w:sz w:val="22"/>
          <w:szCs w:val="22"/>
        </w:rPr>
        <w:t>PBI/A _05 - PRZEKRÓJ - INWENTARYZACJA – skala 1:50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41" w:name="__RefHeading___Toc182737313"/>
      <w:bookmarkEnd w:id="41"/>
      <w:r>
        <w:rPr>
          <w:rFonts w:cs="Arial" w:ascii="Arial" w:hAnsi="Arial"/>
          <w:sz w:val="22"/>
          <w:szCs w:val="22"/>
        </w:rPr>
        <w:t>PBI/A_06 – ELEWACJE - INWENTARYZACJA – skala 1: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1418" w:gutter="567" w:header="567" w:top="623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lassGarmnd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Calibri"/>
        <w:sz w:val="24"/>
        <w:szCs w:val="24"/>
      </w:rPr>
    </w:pPr>
    <w:r>
      <w:rPr>
        <w:rFonts w:cs="Calibri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Calibri"/>
        <w:sz w:val="24"/>
        <w:szCs w:val="24"/>
      </w:rPr>
    </w:pPr>
    <w:r>
      <w:rPr>
        <w:rFonts w:cs="Calibri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TMLdefinicja">
    <w:name w:val="HTML - definicja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StandardZnak">
    <w:name w:val="Standard Znak"/>
    <w:qFormat/>
    <w:rPr>
      <w:rFonts w:ascii="Calibri" w:hAnsi="Calibri" w:eastAsia="SimSun;宋体" w:cs="Tahoma"/>
      <w:kern w:val="2"/>
      <w:sz w:val="22"/>
      <w:szCs w:val="22"/>
    </w:rPr>
  </w:style>
  <w:style w:type="character" w:styleId="Nagwek1Znak">
    <w:name w:val="Nagłówek 1 Znak"/>
    <w:qFormat/>
    <w:rPr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3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lang w:bidi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pacing w:lineRule="auto" w:line="240" w:before="0" w:after="0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 w:val="24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ind w:firstLine="170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401"/>
    </w:pPr>
    <w:rPr>
      <w:rFonts w:ascii="ClassGarmndPL;Times New Roman" w:hAnsi="ClassGarmndPL;Times New Roman" w:cs="ClassGarmndPL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9:00Z</dcterms:created>
  <dc:creator>xxx</dc:creator>
  <dc:description/>
  <cp:keywords/>
  <dc:language>en-US</dc:language>
  <cp:lastModifiedBy>Użytkownik</cp:lastModifiedBy>
  <cp:lastPrinted>2024-11-24T21:12:00Z</cp:lastPrinted>
  <dcterms:modified xsi:type="dcterms:W3CDTF">2024-11-24T20:12:00Z</dcterms:modified>
  <cp:revision>5</cp:revision>
  <dc:subject/>
  <dc:title>CZĘŚĆ OPISOWA</dc:title>
</cp:coreProperties>
</file>