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9</w:t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340" w:hRule="atLeast"/>
        </w:trPr>
        <w:tc>
          <w:tcPr>
            <w:tcW w:w="662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ptos" w:cs="Arial" w:ascii="Arial" w:hAnsi="Arial"/>
                <w:bCs/>
                <w:iCs/>
                <w:color w:val="FFFFFF"/>
                <w:kern w:val="2"/>
                <w:sz w:val="22"/>
                <w:szCs w:val="22"/>
                <w:lang w:eastAsia="en-US"/>
              </w:rPr>
              <w:t>DZA.37693.27.2025.PD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ZESTAWIENIE KOSZTÓ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WYKONANIA ZAMÓWIENI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sz w:val="22"/>
          <w:szCs w:val="22"/>
          <w:lang w:val="en-US" w:eastAsia="en-US"/>
        </w:rPr>
      </w:r>
    </w:p>
    <w:p>
      <w:pPr>
        <w:pStyle w:val="Tekstpodstawowy2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86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6517"/>
        <w:gridCol w:w="1468"/>
      </w:tblGrid>
      <w:tr>
        <w:trPr>
          <w:trHeight w:val="50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bookmarkStart w:id="0" w:name="_Hlk90977286"/>
            <w:bookmarkEnd w:id="0"/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dzaj robót: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artość netto robót: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racowanie dokumentacji technicznej (w tym przede wszystkim: projektu wstępnego suwnicy, projektu wykonawczego suwnicy i torowiska jezdnego) oraz opracowanie ekspertyz, analiz budowlanych i poświadczeń niezbędnych do prawidłowej realizacji przedmiotu zamówienia oraz rejestracji urządzenia w UDT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..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stawa, montaż oraz uruchomienie nowej suwnicy hakowej, podwieszanej o udźwigu Q = 1,0 t wraz z kompletnym systemem podwieszenia i zasilania oraz dostawą i montażem torowiska jezdnego w systemie suwnic lekkich podwieszanych, dostosowanego do warunków zabudowy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..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montaż istniejącej suwnicy nr UD-418 wraz z istniejącym zasilaniem, torowiskiem i infrastrukturą towarzyszącą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..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racowanie dokumentacji powykonawczej, odbiorowej UDT, wystawienie Opinii Budowalnej dla potrzeb UDT i udział Serwisanta Wykonawcy w celu ustawienia ogranicznika obciążenia w czasie badania oraz zapewnienie ciężarów do przeprowadzenia prób obciążeniowych, szkolenie pracowników Zamawiającego oraz odbiór suwnicy przez UDT.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ostałe prace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7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: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……………z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podpis(y)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28:00Z</dcterms:created>
  <dc:creator>user</dc:creator>
  <dc:description/>
  <cp:keywords/>
  <dc:language>en-US</dc:language>
  <cp:lastModifiedBy>Kamila Szuba</cp:lastModifiedBy>
  <cp:lastPrinted>2019-10-08T09:06:00Z</cp:lastPrinted>
  <dcterms:modified xsi:type="dcterms:W3CDTF">2025-06-12T08:33:00Z</dcterms:modified>
  <cp:revision>12</cp:revision>
  <dc:subject/>
  <dc:title>Spis treści:</dc:title>
</cp:coreProperties>
</file>