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Załącznik Nr 10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93.27.2025.P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zamówienia nadzorować będą następujące osoby: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, posiadający doświadczenie w montażu suwnic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nża elektryczna; osoba posiadająca aktualne uprawnienia SEP typu E1 i D1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Wyznaczony koordynator BHP.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e osoby przeszkolone do udzielenia pierwszej pomocy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0:00Z</dcterms:created>
  <dc:creator>user</dc:creator>
  <dc:description/>
  <cp:keywords/>
  <dc:language>en-US</dc:language>
  <cp:lastModifiedBy>Kamila Szuba</cp:lastModifiedBy>
  <cp:lastPrinted>2018-12-21T12:08:00Z</cp:lastPrinted>
  <dcterms:modified xsi:type="dcterms:W3CDTF">2025-06-12T08:33:00Z</dcterms:modified>
  <cp:revision>8</cp:revision>
  <dc:subject/>
  <dc:title>Spis treści:</dc:title>
</cp:coreProperties>
</file>